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быкновенные дифференциальные уравнения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ифференциальные уравнения их классификац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Уравнения первого порядк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равнения с разделяющимися переменным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Однородные уравнения первого порядка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Линейные уравнения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Уравнение  Бернулли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Уравнения в полных дифференциалах.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8. Дифференциальные уравнения второго  порядк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FF"/>
          <w:sz w:val="28"/>
          <w:szCs w:val="28"/>
        </w:rPr>
        <w:t>9. Уравнения 2-го порядка, допускающие понижение порядк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10. Линейные однородные дифференциальные уравнения второго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      </w:t>
      </w:r>
      <w:r>
        <w:rPr>
          <w:bCs/>
          <w:iCs/>
          <w:color w:val="0000FF"/>
          <w:sz w:val="28"/>
          <w:szCs w:val="28"/>
        </w:rPr>
        <w:t>порядка с постоянными коэффициентами.</w:t>
      </w:r>
    </w:p>
    <w:p>
      <w:pPr>
        <w:pStyle w:val="Normal"/>
        <w:widowControl w:val="false"/>
        <w:autoSpaceDE w:val="false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11. Линейные неоднородные дифференциальные уравнения второго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 xml:space="preserve">       </w:t>
      </w:r>
      <w:r>
        <w:rPr>
          <w:bCs/>
          <w:iCs/>
          <w:color w:val="0000FF"/>
          <w:sz w:val="28"/>
          <w:szCs w:val="28"/>
        </w:rPr>
        <w:t>порядка с постоянными коэффициентам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ифференциальные уравнения их классификация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ьным уравнением называется уравнение относительно неизвестной функции и ее производных различных порядков. Порядком дифференциального уравнения называется порядок старшей производной, входящей в это уравн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искомая функция зависит от одной переменной, то соответствующее дифференциальное уравнение называется обыкновенным. Если искомая функция зависит от нескольких переменных, то соответствующее дифференциальное уравнение называется уравнением с частными производны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ыкновенное дифференциальное уравн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можно запис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неизвестная переменная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- иском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FF"/>
          <w:sz w:val="28"/>
          <w:szCs w:val="28"/>
        </w:rPr>
        <w:t xml:space="preserve"> - ее производные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color w:val="0000FF"/>
          <w:sz w:val="28"/>
          <w:szCs w:val="28"/>
        </w:rPr>
        <w:t xml:space="preserve"> -  заданная функция своих аргументов.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может не содержать некоторых своих аргументов, но непременно должна зависеть от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(когда речь идет об уравне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данное уравнение разрешимо относительно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, его можно представить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>
          <w:color w:val="0000FF"/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определенная и непрерывно дифференцируе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раз в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, называется решением дифференциального уравнения в этом интервале, если она обращает данное уравнение в тождество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2. Уравнения первого порядка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ифференциальным уравнением первого порядка называется уравнение, связывающее независимую переменную, искомую функцию этой переменной и ее производную.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- функция независимой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то в общем виде уравнение записывается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это уравнение разрешимо относи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color w:val="0000FF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куда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или, в более общем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Решением дифференциального уравнения называется всяк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бращающая уравнение в тождество. В случае, если эта функция задана в неявном виде, решение называют интегралом. График решения дифференциального уравнения называется интегральной крив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щим решением дифференциального уравнения первого порядка называетс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произвольная постоянная, обращающая данное уравнение в тождеств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щее реш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заданное в неявном виде, называется общим интегралом этого уравн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еометрически общее решение (или общий интеграл) представляет собой семейство интегральных кривых на плоскости, зависящее от одного параметр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астным решением уравнения называется решение, полученное из общего решения при фиксированном значе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число. Аналогично определяется частный интеграл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а Коши</w:t>
      </w:r>
      <w:r>
        <w:rPr>
          <w:color w:val="0000FF"/>
          <w:sz w:val="28"/>
          <w:szCs w:val="28"/>
        </w:rPr>
        <w:t xml:space="preserve">. Найти реш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ифференциального уравнения первого порядка, удовлетворяющее начальному услов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. Другими словами, найти интегральную кривую этого уравнения, проходящую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каждом данном случае задача Коши может иметь и не иметь решение. Если задача Коши имеет решение, то важно выяснить, единственное ли о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ля дифференциального уравнения первого порядка в разрешенной относи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color w:val="0000FF"/>
          <w:sz w:val="28"/>
          <w:szCs w:val="28"/>
        </w:rPr>
        <w:t xml:space="preserve"> форм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ча Коши имеет решение и при том единственное для люб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заданн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епрерывна вместе со своей част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равнения с разделяющимися переменным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ьным уравнением первого порядка с разделяющимися переменными называется уравнение ви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-  функции тольк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-  функции тольк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едположив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разделив уравнение на это произведение 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 получим уравнение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/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торое называют уравнением с разделенными переменными. Оно имеет общий интеграл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рни уравнений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являются решениями исходного дифференциального уравнения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ервое слагаемое есть функция только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второе слагаемое  -  только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поэтом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  <w:tab/>
        <w:tab/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  <w:lang w:val="en-US"/>
        </w:rPr>
        <w:t xml:space="preserve">                              </w:t>
      </w:r>
      <w:r>
        <w:rPr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.</w:t>
      </w:r>
      <w:r>
        <w:rPr>
          <w:color w:val="0000FF"/>
          <w:sz w:val="28"/>
          <w:szCs w:val="28"/>
        </w:rPr>
        <w:t xml:space="preserve">  Решить дифференциальное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ведем это уравнение к виду, с разделенными переменным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нтегрируем, получим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>Задача о распаде радиоактивного вещества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Скорость распада радиоактивного вещества пропорционально массе вещества. Найти закон распада и период полураспада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Имеем 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FF0000"/>
        </w:rPr>
        <w:t xml:space="preserve">. В начальный момен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-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</w:rPr>
        <w:t xml:space="preserve">. Преобразуем уравнение к виду  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FF0000"/>
        </w:rPr>
        <w:t xml:space="preserve">. Проинтегрируем: 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</m:oMath>
      <w:r>
        <w:rPr>
          <w:color w:val="FF0000"/>
        </w:rPr>
        <w:t xml:space="preserve">. Преобразуе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</w:rPr>
        <w:t xml:space="preserve">. Используя начальные условия, получим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. Отсюд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Найдем теперь выражение дл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FF0000"/>
        </w:rPr>
        <w:t xml:space="preserve"> – периода полураспада, т.е. времени, в течение которого распадется половина всех ядер исходного вещества. По условию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. Подставим в решение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</w:rPr>
        <w:t>,</w:t>
      </w:r>
    </w:p>
    <w:p>
      <w:pPr>
        <w:pStyle w:val="Normal"/>
        <w:widowControl w:val="false"/>
        <w:ind w:firstLine="142"/>
        <w:jc w:val="both"/>
        <w:rPr>
          <w:color w:val="FF0000"/>
        </w:rPr>
      </w:pPr>
      <w:r>
        <w:rPr>
          <w:color w:val="FF0000"/>
        </w:rPr>
        <w:t xml:space="preserve">отсюда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color w:val="FF0000"/>
        </w:rPr>
        <w:t xml:space="preserve">,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,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color w:val="FF000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Однородные уравнения первого порядка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ется однородной степен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, если для любы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выполняется тождество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ьное уравнение первого порядк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зывается однородным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- однородные функции одной и той же степе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 помощью новой переменн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, вводимой по формуле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нородное уравнение приводится к уравнению с разделяющимися переменными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i/>
          <w:color w:val="FF0000"/>
        </w:rPr>
        <w:t>Пример.</w:t>
      </w:r>
      <w:r>
        <w:rPr>
          <w:color w:val="FF0000"/>
        </w:rPr>
        <w:t xml:space="preserve">   Проинтегрировать уравнение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Введем новую переменную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 xml:space="preserve"> по правилу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color w:val="FF0000"/>
        </w:rPr>
        <w:t>, 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одставим в исходное уравн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lang w:val="en-US"/>
        </w:rPr>
      </w:pPr>
      <w:r>
        <w:rPr>
          <w:color w:val="FF0000"/>
        </w:rPr>
        <w:t>Преобразуе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ерепишем получившееся уравнение в вид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роинтегрируем левую и правую части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x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ернемся к  "старым"  переменным:</w:t>
      </w:r>
    </w:p>
    <w:p>
      <w:pPr>
        <w:pStyle w:val="Normal"/>
        <w:widowControl w:val="false"/>
        <w:ind w:firstLine="567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x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Линейные уравн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равнение ви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ли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/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линейным дифференциальным уравнением первого поряд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шение линейного уравнения ищут в виде произведения двух функци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дстановка выражений дл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color w:val="0000FF"/>
          <w:sz w:val="28"/>
          <w:szCs w:val="28"/>
        </w:rPr>
        <w:t xml:space="preserve"> в  исходное уравнение приводит его к вид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то уравнение приводят к более простому виду, полагая выражение в круглых скобках равным нулю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ем самым мы получаем уравнение для опреде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определяетс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Пример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Проинтегрировать дифференциальное уравнение 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Данное уравнение является линейным. Решение ищем в вид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color w:val="FF0000"/>
        </w:rPr>
        <w:t xml:space="preserve">. Найдем производную от этого выражения: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>
          <w:color w:val="FF0000"/>
        </w:rPr>
        <w:t xml:space="preserve">. Значения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color w:val="FF0000"/>
        </w:rPr>
        <w:t xml:space="preserve">  подставим в исходное уравнение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Перегруппируем его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В качеств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FF0000"/>
        </w:rPr>
        <w:t xml:space="preserve"> выбираем одну из функций, обращающих в нуль коэффициент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 xml:space="preserve">  -  круглую скобку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азделив переменные,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ткуда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Или, после операции потенцирования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Не теряя общности, положи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.  Отсюда получаем выражение для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Для определения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 xml:space="preserve">  остается уравнение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    </w:t>
      </w:r>
    </w:p>
    <w:p>
      <w:pPr>
        <w:pStyle w:val="Normal"/>
        <w:widowControl w:val="false"/>
        <w:ind w:firstLine="567"/>
        <w:rPr/>
      </w:pPr>
      <w:r>
        <w:rPr>
          <w:color w:val="FF0000"/>
        </w:rPr>
        <w:t xml:space="preserve">Подставив сюда найденное значение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FF0000"/>
        </w:rPr>
        <w:t xml:space="preserve">,  получим: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или   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 xml:space="preserve">из которого определяе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. Соответственно, общее решение будет иметь вид: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Также можно воспользоваться методом вариации произвольной постоянной, который состоит в следующем. Сначала находят общее решение соответствующего однородного уравнения 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.  Далее величин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входящую в это уравнение, полагают функцией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и находят е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 Уравнение  Бернулл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равнением Бернулли называется уравнение ви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Можно интегрировать это уравнение как линейное, полагая, как и ране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color w:val="0000FF"/>
          <w:sz w:val="28"/>
          <w:szCs w:val="28"/>
        </w:rPr>
        <w:t xml:space="preserve">.  Отсюда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ешая его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Это уравнение сводится к линейному, если  разделить  его  н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лаем замен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дифференцировав замену, найдем что  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дставляя в исходное уравнение, получи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rPr/>
      </w:pPr>
      <w:r>
        <w:rPr>
          <w:color w:val="0000FF"/>
          <w:sz w:val="28"/>
          <w:szCs w:val="28"/>
        </w:rPr>
        <w:t>которое является линейным дифференциальным уравнением первого порядка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.</w:t>
      </w:r>
      <w:r>
        <w:rPr>
          <w:color w:val="FF0000"/>
        </w:rPr>
        <w:t xml:space="preserve"> Проинтегрировать уравнение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Введем переменну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color w:val="FF0000"/>
        </w:rPr>
        <w:t xml:space="preserve"> .  Найдя производную и подставив ее в исходное уравнение, получи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>или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Это уравнение распадается на два      </w:t>
      </w:r>
      <w:r>
        <w:rPr>
          <w:color w:val="FF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FF0000"/>
        </w:rPr>
        <w:t xml:space="preserve"> .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Решаем первое 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Решаем второе</w:t>
      </w:r>
    </w:p>
    <w:p>
      <w:pPr>
        <w:pStyle w:val="Normal"/>
        <w:widowControl w:val="false"/>
        <w:ind w:hanging="142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FF000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 xml:space="preserve">Интегрируем правую часть: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тсюда</w:t>
      </w:r>
      <w:r>
        <w:rPr>
          <w:color w:val="FF0000"/>
          <w:lang w:val="en-US"/>
        </w:rPr>
        <w:t xml:space="preserve">   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результате получим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В итоге</w:t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. Уравнения в полных дифференциалах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авнением в полных дифференциалах называется уравнение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левая часть, которого является полным дифференциалом некоторой функции, т.е. 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щий интеграл уравнения определяется формулой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Далее, поскольку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то из  условия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   следуют уравнения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орыми определяется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>. Необходимое и достаточное условие того, что уравнение является уравнением в полных дифференциалах, выражается равенством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которое вытекает из условия равенства смешанных производных: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Если левая часть исходного уравнения не является полным дифференциалом, но становится таковым при умножении на некоторую функц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 -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называется интегрирующим множител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Интегрирующий множитель зависит только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т.е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 если</w:t>
      </w:r>
    </w:p>
    <w:p>
      <w:pPr>
        <w:pStyle w:val="Normal"/>
        <w:widowControl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и зависит только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,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 xml:space="preserve">. Проинтегрировать уравнение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Имеем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color w:val="FF000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Мы видим, ч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и, следовательно, это уравнение – дифференциальное уравнение в полных дифференциалах.</w:t>
      </w:r>
    </w:p>
    <w:p>
      <w:pPr>
        <w:pStyle w:val="Normal"/>
        <w:widowControl w:val="false"/>
        <w:ind w:firstLine="567"/>
        <w:rPr>
          <w:color w:val="FF0000"/>
        </w:rPr>
      </w:pPr>
      <w:r>
        <w:rPr>
          <w:color w:val="FF0000"/>
        </w:rPr>
        <w:t xml:space="preserve">Поэтому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Аналогично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Сравнивая с найденным, запишем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Отсюда вытекает, что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Отсюда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>Следовательно, интеграл уравнения имеет вид:</w:t>
      </w:r>
    </w:p>
    <w:p>
      <w:pPr>
        <w:pStyle w:val="Normal"/>
        <w:widowControl w:val="false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right="-185"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iCs/>
          <w:color w:val="FF0000"/>
        </w:rPr>
        <w:t>8. Дифференциальные уравнения второго  порядка.</w:t>
        <w:tab/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Дифференциальным уравнением второго порядка называется уравнение относительно искомой функции, ее первой и второй производной. В общем виде это уравнение записывается как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гд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</m:oMath>
      <w:r>
        <w:rPr>
          <w:bCs/>
          <w:iCs/>
          <w:color w:val="FF0000"/>
        </w:rPr>
        <w:t xml:space="preserve"> заданная функция указанных арг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Общим решением дифференциального уравнения второго порядка называется функция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Cs/>
          <w:iCs/>
          <w:color w:val="FF0000"/>
        </w:rPr>
        <w:t xml:space="preserve"> от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FF0000"/>
        </w:rPr>
        <w:t xml:space="preserve"> и двух независимых произвольных постоянных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и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  <w:color w:val="FF0000"/>
        </w:rPr>
        <w:t xml:space="preserve">, обращающих данное уравнение в тождество. Общее решение, заданное в неявном виде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, называют общим интегралом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Частным решением уравнения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 называется решени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bCs/>
          <w:iCs/>
          <w:color w:val="FF0000"/>
        </w:rPr>
        <w:t xml:space="preserve">, полученное из общего путем фиксирования значений произвольных постоянных: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/>
          <w:bCs/>
          <w:iCs/>
          <w:color w:val="FF0000"/>
        </w:rPr>
        <w:t>Задача Коши</w:t>
      </w:r>
      <w:r>
        <w:rPr>
          <w:bCs/>
          <w:iCs/>
          <w:color w:val="FF0000"/>
        </w:rPr>
        <w:t xml:space="preserve">. Найти решени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 дифференциального уравнения второго порядка, удовлетворяющее условиям: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iCs/>
          <w:color w:val="FF0000"/>
        </w:rPr>
        <w:t xml:space="preserve">. Числа </w:t>
      </w:r>
      <w:r>
        <w:rPr>
          <w:bCs/>
          <w:iCs/>
          <w:color w:val="FF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iCs/>
          <w:color w:val="FF0000"/>
        </w:rPr>
        <w:t>, определяющие искомое частное решение, находятся из системы уравнений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iCs/>
          <w:color w:val="FF0000"/>
        </w:rPr>
        <w:t>9. Уравнения 2-го порядка, допускающие понижение порядка</w:t>
      </w:r>
      <w:r>
        <w:rPr>
          <w:bCs/>
          <w:i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Если уравнени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 разрешимо относительно старшей производной, то его можно представить в виде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К простейшим интегрируемым дифференциальным уравнениям второго порядка относятся уравнения, для которых функция, стоящая в правой части зависит только от одного из трех аргументов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                       </w:t>
      </w:r>
      <w:r>
        <w:rPr>
          <w:bCs/>
          <w:iCs/>
          <w:color w:val="FF0000"/>
        </w:rPr>
        <w:t>(А)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Cs/>
          <w:iCs/>
          <w:color w:val="FF0000"/>
        </w:rPr>
        <w:t xml:space="preserve">                        </w:t>
      </w:r>
      <w:r>
        <w:rPr>
          <w:bCs/>
          <w:iCs/>
          <w:color w:val="FF0000"/>
        </w:rPr>
        <w:t>(Б)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bCs/>
          <w:iCs/>
          <w:color w:val="FF0000"/>
        </w:rPr>
        <w:t xml:space="preserve">                        </w:t>
      </w:r>
      <w:r>
        <w:rPr>
          <w:bCs/>
          <w:iCs/>
          <w:color w:val="FF0000"/>
        </w:rPr>
        <w:t>(В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Общее решение уравнения  (А)  находится двукратным интегрирование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Уравнения  (Б)  (В)  интегрируются подстановкой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которая дает возможность свести их к уравнениям с разделяющимися переменными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d>
        </m:oMath>
      </m:oMathPara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Уравнение    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bCs/>
          <w:iCs/>
          <w:color w:val="FF0000"/>
        </w:rPr>
        <w:t xml:space="preserve">, подстановкой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Cs/>
          <w:iCs/>
          <w:color w:val="FF0000"/>
        </w:rPr>
        <w:t xml:space="preserve"> приводится к уравнению первого порядка  </w:t>
      </w:r>
      <w:r>
        <w:rPr>
          <w:bCs/>
          <w:iCs/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bCs/>
          <w:iCs/>
          <w:color w:val="FF0000"/>
        </w:rPr>
        <w:t xml:space="preserve">, в котором роль независимой переменной играет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iCs/>
          <w:color w:val="FF000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color w:val="FF0000"/>
        </w:rPr>
        <w:t xml:space="preserve">Пример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Проинтегрировать дифференциальное уравнение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Делаем замену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Cs/>
          <w:iCs/>
          <w:color w:val="FF0000"/>
        </w:rPr>
        <w:t>. Отсюд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В результате исходное уравнение примет вид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>Преобразуем его следующим образом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Это уравнение распадается на дв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1.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2.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iCs/>
          <w:color w:val="FF000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Используя, что       </w:t>
      </w:r>
      <w:r>
        <w:rPr>
          <w:bCs/>
          <w:iCs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iCs/>
          <w:color w:val="FF0000"/>
        </w:rPr>
        <w:t>,    найдем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3. </w:t>
      </w:r>
      <w:r>
        <w:rPr>
          <w:bCs/>
          <w:iCs/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Или   </w:t>
      </w:r>
      <w:r>
        <w:rPr>
          <w:bCs/>
          <w:iCs/>
          <w:color w:val="FF0000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Cs/>
          <w:iCs/>
          <w:color w:val="FF0000"/>
        </w:rPr>
        <w:t>.  Отсюд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4. </w:t>
      </w:r>
      <w:r>
        <w:rPr>
          <w:bCs/>
          <w:iCs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 Возвращаемся к старой переменно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5. </w:t>
      </w:r>
      <w:r>
        <w:rPr>
          <w:bCs/>
          <w:iCs/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iCs/>
          <w:color w:val="FF0000"/>
        </w:rPr>
        <w:t>.  Интегрируем.</w:t>
      </w:r>
    </w:p>
    <w:p>
      <w:pPr>
        <w:pStyle w:val="Normal"/>
        <w:widowControl w:val="false"/>
        <w:tabs>
          <w:tab w:val="clear" w:pos="708"/>
          <w:tab w:val="left" w:pos="2810" w:leader="none"/>
        </w:tabs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6. </w:t>
      </w:r>
      <w:r>
        <w:rPr>
          <w:bCs/>
          <w:iCs/>
          <w:color w:val="FF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iCs/>
          <w:color w:val="FF0000"/>
        </w:rPr>
        <w:t>10. Линейные однородные дифференциальные уравнения второго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порядка с постоянными коэффициентам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Уравнение вид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гд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Cs/>
          <w:iCs/>
          <w:color w:val="FF0000"/>
        </w:rPr>
        <w:t xml:space="preserve"> - постоянные (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), называется дифференциальным уравнением второго порядка с постоянными коэффициента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Если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, то уравнение называется линейным однородным дифференциальным уравнением с постоянными коэффициентами, или уравнением без правой части: 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Последнее уравнение можно привести к виду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Уравнение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называется его характеристическим уравнением.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В зависимости от корней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и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  <w:color w:val="FF0000"/>
        </w:rPr>
        <w:t xml:space="preserve"> характеристического уравнения получаем общее решение уравнения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 в виде: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  <w:color w:val="FF0000"/>
        </w:rPr>
        <w:t xml:space="preserve">1.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>если корни действительны и различны;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  <w:color w:val="FF0000"/>
        </w:rPr>
        <w:t xml:space="preserve">2.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если корни действительны и равны;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  <w:color w:val="FF0000"/>
        </w:rPr>
        <w:t xml:space="preserve">3.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если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β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β</m:t>
        </m:r>
      </m:oMath>
      <w:r>
        <w:rPr>
          <w:bCs/>
          <w:iCs/>
          <w:color w:val="FF0000"/>
        </w:rPr>
        <w:t xml:space="preserve">  -  комплексные числ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/>
          <w:bCs/>
          <w:iCs/>
          <w:color w:val="FF0000"/>
        </w:rPr>
        <w:t>Пример</w:t>
      </w:r>
      <w:r>
        <w:rPr>
          <w:bCs/>
          <w:iCs/>
          <w:color w:val="FF0000"/>
        </w:rPr>
        <w:t xml:space="preserve">. Проинтегрировать дифференциальное уравнение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; найти его частное решение, удовлетворяющее условиям: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 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Характеристическое уравнение будет иметь вид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rPr>
          <w:bCs/>
          <w:iCs/>
          <w:color w:val="FF0000"/>
        </w:rPr>
      </w:pPr>
      <w:r>
        <w:rPr>
          <w:bCs/>
          <w:iCs/>
          <w:color w:val="FF0000"/>
        </w:rPr>
        <w:t>его корни равны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Общее решение будет иметь вид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Чтобы найти указанное частное решение, подставим начальные данные. Для этого вначале найдем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 В результате будем иметь систему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Решив систему, найдем: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 Отсюд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iCs/>
          <w:color w:val="FF0000"/>
        </w:rPr>
        <w:t>11. Линейные неоднородные дифференциальные уравнения второго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порядка с постоянными коэффициентам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         </w:t>
      </w:r>
      <w:r>
        <w:rPr>
          <w:bCs/>
          <w:iCs/>
          <w:color w:val="FF0000"/>
        </w:rPr>
        <w:t xml:space="preserve">Если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, то уравнение будет иметь вид: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и называться линейным неоднородным дифференциальным уравнением второго порядка с постоянными коэффициентами. Это уравнение может быть приведено к виду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Общее решение этого уравнения определяется формулой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где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iCs/>
          <w:color w:val="FF0000"/>
        </w:rPr>
        <w:t xml:space="preserve"> - общее решение соответствующего однородного уравнения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а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- частное решение исходного уравнения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В простейших случаях, когда функция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является показательной, или многочленом, указанное частное решение находится с помощью метода неопределенных коэффици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1. Если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гд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FF0000"/>
        </w:rPr>
        <w:t xml:space="preserve"> -  постоянные, то частное решение ищут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когда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FF0000"/>
        </w:rPr>
        <w:t xml:space="preserve"> не является корнем характеристического уравнения или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когда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FF0000"/>
        </w:rPr>
        <w:t xml:space="preserve"> - простой корень характеристического уравнения, или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когда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FF0000"/>
        </w:rPr>
        <w:t xml:space="preserve"> - кратный корень указанного урав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  <w:color w:val="FF0000"/>
        </w:rPr>
        <w:t xml:space="preserve">2. Если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гд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bCs/>
          <w:iCs/>
          <w:color w:val="FF0000"/>
        </w:rPr>
        <w:t xml:space="preserve"> -  постоянные, то частное решение ищут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когда </w:t>
      </w:r>
      <w:r>
        <w:rPr>
          <w:bCs/>
          <w:iCs/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, и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когда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3. Если  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</w:t>
      </w:r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где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 -  многочлен степени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color w:val="FF0000"/>
        </w:rPr>
        <w:t xml:space="preserve">, то частное решение дифференциального уравнения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ищут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в случае, когда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, и в вид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когда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,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Пусть дано неоднородное уравнение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правая часть которого  есть сумма двух функций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  и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Если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является частным решением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, а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  <w:color w:val="FF0000"/>
        </w:rPr>
        <w:t xml:space="preserve"> - частным решением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 xml:space="preserve">, то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  <w:color w:val="FF0000"/>
        </w:rPr>
        <w:t xml:space="preserve">  -  частное решени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color w:val="FF0000"/>
        </w:rPr>
        <w:t>Пример.</w:t>
      </w:r>
      <w:r>
        <w:rPr>
          <w:bCs/>
          <w:iCs/>
          <w:color w:val="FF0000"/>
        </w:rPr>
        <w:t xml:space="preserve"> Проинтегрировать уравнение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Найдем сначала общее решение соответствующего однородного уравнения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Характеристическое уравнение     </w:t>
      </w:r>
      <w:r>
        <w:rPr>
          <w:bCs/>
          <w:iCs/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FF0000"/>
        </w:rPr>
        <w:t xml:space="preserve">     имеет корн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  <w:lang w:val="en-US"/>
        </w:rPr>
      </w:pPr>
      <w:r>
        <w:rPr>
          <w:bCs/>
          <w:iCs/>
          <w:color w:val="FF0000"/>
        </w:rPr>
        <w:t xml:space="preserve">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Следовательно, общее решение однородного уравнения определяется формулой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Переходим к отысканию частного решения исходного уравнения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Так как в данном случае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 xml:space="preserve"> (т.е.  имеет вид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  <w:iCs/>
          <w:color w:val="FF0000"/>
        </w:rPr>
        <w:t xml:space="preserve"> где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bCs/>
          <w:iCs/>
          <w:color w:val="FF0000"/>
        </w:rPr>
        <w:t xml:space="preserve">,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color w:val="FF0000"/>
        </w:rPr>
        <w:t xml:space="preserve">) и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  <w:color w:val="FF0000"/>
        </w:rPr>
        <w:t xml:space="preserve"> не является корнем характеристического уравнения, то частное решение ищем в виде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Найдя производные этой функции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 xml:space="preserve">    </w:t>
      </w:r>
      <w:r>
        <w:rPr>
          <w:bCs/>
          <w:iCs/>
          <w:color w:val="FF0000"/>
        </w:rPr>
        <w:t xml:space="preserve">и   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FF0000"/>
        </w:rPr>
        <w:t xml:space="preserve">и подставляя выражения для 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,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 в исходное уравнение, получаем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Так как </w:t>
      </w: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  <w:color w:val="FF0000"/>
        </w:rPr>
        <w:t xml:space="preserve"> -  решение уравнения, то последнее равенство выполняется для всех </w:t>
      </w: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iCs/>
          <w:color w:val="FF0000"/>
        </w:rPr>
        <w:t>, т.е. является тождеством: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widowControl w:val="false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откуда  </w:t>
      </w:r>
      <w:r>
        <w:rPr>
          <w:bCs/>
          <w:iCs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  <w:color w:val="FF0000"/>
        </w:rPr>
        <w:t xml:space="preserve"> . Следовательно, частное решение имеет вид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FF0000"/>
        </w:rPr>
      </w:pPr>
      <w:r>
        <w:rPr>
          <w:bCs/>
          <w:iCs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Соответственно, общее решение</w:t>
      </w:r>
    </w:p>
    <w:p>
      <w:pPr>
        <w:pStyle w:val="Normal"/>
        <w:widowControl w:val="false"/>
        <w:autoSpaceDE w:val="false"/>
        <w:ind w:firstLine="567"/>
        <w:jc w:val="center"/>
        <w:rPr>
          <w:vanish/>
          <w:sz w:val="28"/>
          <w:szCs w:val="28"/>
        </w:rPr>
      </w:pPr>
      <w:r>
        <w:rPr>
          <w:bCs/>
          <w:i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4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4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iCs/>
          <w:color w:val="FF000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ОбДифУр</w:t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12:00Z</dcterms:created>
  <dc:creator>Владимир</dc:creator>
  <dc:description/>
  <cp:keywords/>
  <dc:language>en-US</dc:language>
  <cp:lastModifiedBy>Федосеев Владимир</cp:lastModifiedBy>
  <cp:lastPrinted>2009-08-24T09:49:00Z</cp:lastPrinted>
  <dcterms:modified xsi:type="dcterms:W3CDTF">2012-02-17T05:42:00Z</dcterms:modified>
  <cp:revision>28</cp:revision>
  <dc:subject/>
  <dc:title>Дифференциальные уравнения</dc:title>
</cp:coreProperties>
</file>